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58371977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Style22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11.12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4047-51-VIІІ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керуючого справами Гапченка Дмитра Олександровича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12.12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Гаврилівського старостинського округу Бучанської міської ради 1 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орзельського старостинського округу Бучанської міської ради 1 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12.12.2023 року (додатки 1, 2 до ріше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1"/>
        <w:gridCol w:w="319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ступник міського голов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ргій ШЕПЕТЬ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еруючий справам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митро ГАПЧ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Начальник відділу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бухгалтерського обліку 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фінансового забезпечен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вітлана ЯКУБЕНК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51:00Z</dcterms:created>
  <dc:creator>Екатерина</dc:creator>
  <dc:description/>
  <cp:keywords/>
  <dc:language>en-US</dc:language>
  <cp:lastModifiedBy>User</cp:lastModifiedBy>
  <cp:lastPrinted>2023-12-12T09:22:00Z</cp:lastPrinted>
  <dcterms:modified xsi:type="dcterms:W3CDTF">2023-12-12T07:22:00Z</dcterms:modified>
  <cp:revision>7</cp:revision>
  <dc:subject/>
  <dc:title>ПРОЕКТ</dc:title>
</cp:coreProperties>
</file>